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Date Changer by AdventureComm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heck the time and date on the system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ime it is you can now use the glob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time  (fo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date  (for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llow the sysop to change the time and dat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utting down 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